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314348564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637978572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481226117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1687480621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529830805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797750067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1454077726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